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hanging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т 09.10.2015                                                                                           № 43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 внесении изменений в постановление администрации</w:t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19 июня 2014 года № 299 «Об отраслевых системах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оплаты труда работников муниципальных учреждений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муниципального образования Щербиновский район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соответствии с постановлением администрации муниципального образования Щербиновский район от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23 января 2015 года № 20 «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О повышении минимальных окладов (должностных окладов), ставок заработной платы работников муниципальных учреждений бюджетной сферы муниципального образования Щербиновский район»</w:t>
      </w:r>
      <w:r>
        <w:rPr>
          <w:rFonts w:cs="Times New Roman" w:ascii="Times New Roman" w:hAnsi="Times New Roman"/>
          <w:b w:val="false"/>
          <w:sz w:val="22"/>
          <w:szCs w:val="22"/>
        </w:rPr>
        <w:t>, п о с т а н о в л я ю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bookmarkStart w:id="0" w:name="sub_1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Внести в постановление администрации муниципального образования Щербиновский район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от 19 июня 2014 года № 299 «Об отраслевых системах оплаты труда работников муниципальных учреждений муниципального образования Щербиновский район» следующие </w:t>
      </w:r>
      <w:r>
        <w:rPr>
          <w:rFonts w:cs="Times New Roman" w:ascii="Times New Roman" w:hAnsi="Times New Roman"/>
          <w:b w:val="false"/>
          <w:sz w:val="22"/>
          <w:szCs w:val="22"/>
        </w:rPr>
        <w:t>изменения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:</w:t>
      </w:r>
    </w:p>
    <w:p>
      <w:pPr>
        <w:pStyle w:val="Heading4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)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в приложении № 1 к </w:t>
      </w:r>
      <w:r>
        <w:rPr>
          <w:rFonts w:cs="Times New Roman" w:ascii="Times New Roman" w:hAnsi="Times New Roman"/>
          <w:b w:val="false"/>
          <w:sz w:val="22"/>
          <w:szCs w:val="22"/>
        </w:rPr>
        <w:t>постановлению: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</w:p>
    <w:p>
      <w:pPr>
        <w:pStyle w:val="Heading4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ункт 2.5 раздела 2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«2.5. Должностные оклады служащих, осуществляющих профессиональную деятельность по общеотраслевым должностям, устанавливаются на основе базовых должностных окладов по профессиональным квалификационным группам общеотраслевых должностей руководителей, специалистов и служащих, в которые входят занимаемые ими должности (</w:t>
      </w:r>
      <w:r>
        <w:rPr>
          <w:rStyle w:val="Style12"/>
          <w:rFonts w:cs="Times New Roman" w:ascii="Times New Roman" w:hAnsi="Times New Roman"/>
          <w:b w:val="false"/>
          <w:color w:val="000000"/>
          <w:sz w:val="22"/>
          <w:szCs w:val="22"/>
        </w:rPr>
        <w:t>приложение № 1</w:t>
      </w:r>
      <w:r>
        <w:rPr>
          <w:rFonts w:cs="Times New Roman" w:ascii="Times New Roman" w:hAnsi="Times New Roman"/>
          <w:sz w:val="22"/>
          <w:szCs w:val="22"/>
        </w:rPr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3"/>
        <w:gridCol w:w="1696"/>
      </w:tblGrid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должност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ый должностной оклад, 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ей, отнесенных к профессиональной квалификационной группе «Общеотраслевые должности служащих первого уровн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8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ей, отнесенных к профессиональной квалификационной группе «Общеотраслевые должности служащих второго уровн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8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должност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ый должностной оклад, 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ей, отнесенных к профессиональной квалификационной группе «Общеотраслевые должности служащих третьего уровн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3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ей, отнесенных к профессиональной квалификационной группе «Общеотраслевые должности служащих четвертого уровн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7»</w:t>
            </w:r>
          </w:p>
        </w:tc>
      </w:tr>
    </w:tbl>
    <w:p>
      <w:pPr>
        <w:pStyle w:val="Heading4"/>
        <w:tabs>
          <w:tab w:val="clear" w:pos="720"/>
          <w:tab w:val="left" w:pos="993" w:leader="none"/>
        </w:tabs>
        <w:spacing w:before="0" w:after="0"/>
        <w:ind w:left="709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;</w:t>
      </w:r>
    </w:p>
    <w:p>
      <w:pPr>
        <w:pStyle w:val="Heading4"/>
        <w:tabs>
          <w:tab w:val="clear" w:pos="720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ункт 2.8 раздела 2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2.8. Оклады рабочих, выполняющих работы по общим профессиям, устанавливаются на основе базовых окладов по квалификационным разрядам работ 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2"/>
            <w:szCs w:val="22"/>
          </w:rPr>
          <w:t>Единым тарифно-квалификационным справочником работ и профессий рабочих</w:t>
        </w:r>
      </w:hyperlink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лификационный 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яд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оклад, рублей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ряд работ в соответствии с Единым тарифно - квалификационным справочником работ и профессий рабоч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ряд работ в соответствии с Единым тарифно - квалификационным справочником работ и профессий рабоч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разряд работ в соответствии с Единым тарифно - квалификационным справочником работ и профессий рабоч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разряд работ в соответствии с Единым тарифно - квалификационным справочником работ и профессий рабоч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разряд работ в соответствии с Единым тарифно - квалификационным справочником работ и профессий рабоч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разряд работ в соответствии с Единым тарифно - квалификационным справочником работ и профессий рабоч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разряд работ в соответствии с Единым тарифно - квалификационным справочником работ и профессий рабоч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разряд работ в соответствии с Единым тарифно - квалификационным справочником работ и профессий рабоч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3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»;</w:t>
      </w:r>
    </w:p>
    <w:p>
      <w:pPr>
        <w:pStyle w:val="Style73"/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2) приложение № 2 к</w:t>
      </w:r>
      <w:r>
        <w:rPr>
          <w:rFonts w:cs="Times New Roman" w:ascii="Times New Roman" w:hAnsi="Times New Roman"/>
          <w:b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постановлению изложить в новой редакции (прилагается).</w:t>
      </w:r>
    </w:p>
    <w:p>
      <w:pPr>
        <w:pStyle w:val="Style73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Признать утратившим силу постановление администрации муниципального образования Щербиновский район от 26 сентября 2014 года № 496    «О внесении изменений в постановление администрации муниципального образования Щербиновский район от 19 июня 2014 года № 299 «Об отраслевых системах оплаты труда работников муниципальных учреждений муниципального образования Щербиновский район».</w:t>
      </w:r>
    </w:p>
    <w:p>
      <w:pPr>
        <w:pStyle w:val="Style73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Style73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73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Контроль за выполнением настоящего постановления возложить на заместителя  главы  муниципального  образования  Щербиновский  район А.А. Беликова.</w:t>
      </w:r>
    </w:p>
    <w:p>
      <w:pPr>
        <w:pStyle w:val="Style73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новление вступает в силу на следующий день после его официального опубликования и распространяется на правоотношения, возникшие       с 1 октября 2015 года. </w:t>
      </w:r>
    </w:p>
    <w:p>
      <w:pPr>
        <w:pStyle w:val="Style73"/>
        <w:tabs>
          <w:tab w:val="clear" w:pos="720"/>
          <w:tab w:val="left" w:pos="0" w:leader="none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73"/>
        <w:tabs>
          <w:tab w:val="clear" w:pos="720"/>
          <w:tab w:val="left" w:pos="0" w:leader="none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73"/>
        <w:tabs>
          <w:tab w:val="clear" w:pos="720"/>
          <w:tab w:val="left" w:pos="0" w:leader="none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Щербиновский район                                                                                              С.Ю. Цирульник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3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2"/>
      </w:tblGrid>
      <w:tr>
        <w:trPr/>
        <w:tc>
          <w:tcPr>
            <w:tcW w:w="4786" w:type="dxa"/>
            <w:tcBorders/>
          </w:tcPr>
          <w:p>
            <w:pPr>
              <w:pStyle w:val="Style73"/>
              <w:tabs>
                <w:tab w:val="clear" w:pos="720"/>
                <w:tab w:val="left" w:pos="993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09.10.2015 № 439</w:t>
            </w:r>
          </w:p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19 июня 2014 года № 29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в редакции постановл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и муниципальн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разования Щербиновски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09.10.2015 № 439)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Базовые должностные оклады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 минимальные повышающие коэффициенты к должностным окладам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 профессиональным квалификационным группам общеотраслевых должносте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уководителей, специалистов и служащих  муниципальных учреждений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840"/>
        <w:gridCol w:w="1418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и, отнесенные 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квалификационным групп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повышающий коэффициен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. Общеотраслевые должности служащих первого уровня</w:t>
            </w:r>
          </w:p>
        </w:tc>
      </w:tr>
      <w:tr>
        <w:trPr>
          <w:trHeight w:val="148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азовый должностной оклад - 4168 рубл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гент, агент по снабжению, архивариус, дежурный (по общежитию и другое), дежурный бюро пропусков, делопроизводитель, кассир, комендант, машинистка, нарядчик, оператор по диспетчерскому обслуживанию лифтов, секретарь, секретарь-машинистка, секретарь-стенографистка, статистик, табельщик, учетчик, экспедитор по перевозке гру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и служащих 1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</w:tc>
      </w:tr>
      <w:tr>
        <w:trPr>
          <w:trHeight w:val="208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щеотраслевые должности служащих второго уровня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должностной оклад - 4238 рублей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, диспетчер, инспектор, инспектор по кадрам, инспектор по контролю за исполнением поручений, инструктор производственного обучения рабочих массовых профессий, лаборант, секретарь руководите- ля, техник (всех наименований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5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архивом, заведующий бюро (справочным), заведующий камерой хранения, заведующий канцелярией, заведующий комнатой отдыха, заведующий копировально-множительным бюро, заведующий складом, заведующий хозяйством;</w:t>
            </w:r>
          </w:p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должности служащих 1 квалификационного уровня, по которым устанавливается производное должностное наименование «старший»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и служащих 1 квалификационного уровня, по которым устанавливается II внутри должностная категор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прачечной, заведующий производством (шеф-повар), заведующий столовой, начальник хозяйственного отдела, производитель работ (прораб), включая старшего;</w:t>
            </w:r>
          </w:p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жности служащих 1 квалификационного уровня, по которым устанавливается 1 внутри должностная категори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стер участка (включая старшего), механик (гаража); </w:t>
            </w:r>
          </w:p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должности служащих 1 квалификационного уровня, по которым может устанавливаться производное должностное наименование «ведущий»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7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квалификационный уровень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гаража, начальник (заведующий) мастерской, начальник смены (участка), начальник цеха (участ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>
          <w:trHeight w:val="297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Общеотраслевые должности служащих третьего уровня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должностной оклад - 4663 рублей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хитектор, бухгалтер, бухгалтер-ревизор, документовед, инженер (всех наименований)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ктор, менеджер (всех наименований), программист, психолог, социолог, специалист, специалист гражданской обороны, специалист по кадрам, специалист по маркетингу, специалист по охране труда, специалист по связям с общественностью, сурдопереводчик, технолог, электроник, экономист (всех наименований), художник, юрисконс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и служащих 1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и служащих 1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и служащих 1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квалификационный уровень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специалисты в отделах, отделениях, лабораториях, мастерск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бщеотраслевые должности служащих четвертого уровня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должностной оклад - 6357 рублей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, начальник штаба гражданской обороны, руководитель службы охран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</w:rPr>
                <w:t>*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диспетчер, инженер, механик, экономист, энергетик, техноло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За исключением случаев, когда должность с наименованием «главный» является составной частью должности руководителя или заместителя руководителя учреждения либо исполнение функций по должности специалиста с наименованием «главный» возлагается на руководителя или заместителя руководителя учреждения.                                                                                                     »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3259"/>
      </w:tblGrid>
      <w:tr>
        <w:trPr/>
        <w:tc>
          <w:tcPr>
            <w:tcW w:w="6488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рбиновский район, начальни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го управления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Щербиновский район                                                                       </w:t>
            </w:r>
          </w:p>
        </w:tc>
        <w:tc>
          <w:tcPr>
            <w:tcW w:w="3259" w:type="dxa"/>
            <w:tcBorders/>
          </w:tcPr>
          <w:p>
            <w:pPr>
              <w:pStyle w:val="Style54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4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4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4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4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4"/>
              <w:ind w:right="-142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В. Кимлач.</w:t>
            </w:r>
          </w:p>
        </w:tc>
      </w:tr>
    </w:tbl>
    <w:p>
      <w:pPr>
        <w:pStyle w:val="Normal"/>
        <w:ind w:hanging="0"/>
        <w:rPr>
          <w:rStyle w:val="Style11"/>
          <w:b w:val="false"/>
          <w:b w:val="false"/>
          <w:bCs/>
          <w:sz w:val="22"/>
          <w:szCs w:val="22"/>
        </w:rPr>
      </w:pPr>
      <w:r>
        <w:rPr/>
      </w:r>
      <w:bookmarkStart w:id="1" w:name="sub_1"/>
      <w:bookmarkStart w:id="2" w:name="sub_1"/>
      <w:bookmarkEnd w:id="2"/>
    </w:p>
    <w:sectPr>
      <w:headerReference w:type="default" r:id="rId4"/>
      <w:headerReference w:type="first" r:id="rId5"/>
      <w:type w:val="nextPage"/>
      <w:pgSz w:w="11906" w:h="16800"/>
      <w:pgMar w:left="1701" w:right="560" w:gutter="0" w:header="720" w:top="1135" w:footer="0" w:bottom="993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26282F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26282F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Style26">
    <w:name w:val="Верх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186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04:00Z</dcterms:created>
  <dc:creator>НПП "Гарант-Сервис"</dc:creator>
  <dc:description>Документ экспортирован из системы ГАРАНТ</dc:description>
  <dc:language>en-US</dc:language>
  <cp:lastModifiedBy>Елена Аникина</cp:lastModifiedBy>
  <cp:lastPrinted>2015-10-12T14:57:00Z</cp:lastPrinted>
  <dcterms:modified xsi:type="dcterms:W3CDTF">2015-10-12T12:04:00Z</dcterms:modified>
  <cp:revision>2</cp:revision>
  <dc:subject/>
  <dc:title/>
</cp:coreProperties>
</file>